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7325</wp:posOffset>
                </wp:positionH>
                <wp:positionV relativeFrom="paragraph">
                  <wp:posOffset>635</wp:posOffset>
                </wp:positionV>
                <wp:extent cx="0" cy="7315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0pt" to="414.75pt,575.9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3087370</wp:posOffset>
            </wp:positionV>
            <wp:extent cx="4933950" cy="3122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625</wp:posOffset>
                </wp:positionH>
                <wp:positionV relativeFrom="paragraph">
                  <wp:posOffset>304800</wp:posOffset>
                </wp:positionV>
                <wp:extent cx="4410075" cy="2476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2476500"/>
                        </a:xfrm>
                        <a:prstGeom prst="rect"/>
                        <a:solidFill>
                          <a:srgbClr val="FFFFCC"/>
                        </a:solidFill>
                        <a:ln w="254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ＰＯＰ体B" w:hAnsi="ARＰＯＰ体B" w:eastAsia="ARＰＯＰ体B"/>
                                <w:b/>
                                <w:b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ＰＯＰ体B" w:ascii="ARＰＯＰ体B" w:hAnsi="ARＰＯＰ体B"/>
                                <w:b/>
                                <w:color w:val="3399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 PＰＯＰ４B" w:hAnsi="AR PＰＯＰ４B" w:eastAsia="AR PＰＯＰ４B"/>
                                <w:b/>
                                <w:b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 PＰＯＰ４B" w:hAnsi="AR PＰＯＰ４B" w:eastAsia="AR PＰＯＰ４B"/>
                                <w:b/>
                                <w:color w:val="FF9900"/>
                                <w:sz w:val="36"/>
                                <w:szCs w:val="36"/>
                              </w:rPr>
                              <w:t>ありがとう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9CCFF" strokeweight="2pt" style="position:absolute;rotation:-0;width:347.25pt;height:195pt;mso-wrap-distance-left:9.05pt;mso-wrap-distance-right:9.05pt;mso-wrap-distance-top:0pt;mso-wrap-distance-bottom:0pt;margin-top:24pt;mso-position-vertical-relative:text;margin-left:3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ＰＯＰ体B" w:hAnsi="ARＰＯＰ体B" w:eastAsia="ARＰＯＰ体B"/>
                          <w:b/>
                          <w:b/>
                          <w:color w:val="339966"/>
                          <w:sz w:val="36"/>
                          <w:szCs w:val="36"/>
                        </w:rPr>
                      </w:pPr>
                      <w:r>
                        <w:rPr>
                          <w:rFonts w:eastAsia="ARＰＯＰ体B" w:ascii="ARＰＯＰ体B" w:hAnsi="ARＰＯＰ体B"/>
                          <w:b/>
                          <w:color w:val="33996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 PＰＯＰ４B" w:hAnsi="AR PＰＯＰ４B" w:eastAsia="AR PＰＯＰ４B"/>
                          <w:b/>
                          <w:b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ascii="AR PＰＯＰ４B" w:hAnsi="AR PＰＯＰ４B" w:eastAsia="AR PＰＯＰ４B"/>
                          <w:b/>
                          <w:color w:val="FF9900"/>
                          <w:sz w:val="36"/>
                          <w:szCs w:val="36"/>
                        </w:rPr>
                        <w:t>ありがと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420" w:h="11906"/>
      <w:pgMar w:left="289" w:right="170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ＰＯＰ体B">
    <w:charset w:val="80"/>
    <w:family w:val="modern"/>
    <w:pitch w:val="default"/>
  </w:font>
  <w:font w:name="AR PＰＯＰ４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2:34:00Z</dcterms:created>
  <dc:creator>satomi3</dc:creator>
  <dc:description/>
  <dc:language>en-US</dc:language>
  <cp:lastModifiedBy>satomi3</cp:lastModifiedBy>
  <cp:lastPrinted>2004-03-24T11:31:00Z</cp:lastPrinted>
  <dcterms:modified xsi:type="dcterms:W3CDTF">2004-03-24T14:27:00Z</dcterms:modified>
  <cp:revision>5</cp:revision>
  <dc:subject/>
  <dc:title/>
</cp:coreProperties>
</file>