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0</wp:posOffset>
                </wp:positionV>
                <wp:extent cx="5943600" cy="3543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543480"/>
                          <a:chOff x="0" y="0"/>
                          <a:chExt cx="5943600" cy="3543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9171" r="6712" b="54162"/>
                          <a:stretch/>
                        </pic:blipFill>
                        <pic:spPr>
                          <a:xfrm>
                            <a:off x="0" y="0"/>
                            <a:ext cx="594360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52721" r="6712" b="9171"/>
                          <a:stretch/>
                        </pic:blipFill>
                        <pic:spPr>
                          <a:xfrm>
                            <a:off x="0" y="1642680"/>
                            <a:ext cx="5943600" cy="190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1pt;width:468pt;height:279pt" coordorigin="360,1620" coordsize="9360,5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1620;width:9359;height:287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360;top:4207;width:9359;height:299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6400800" cy="3886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886200"/>
                          <a:chOff x="0" y="0"/>
                          <a:chExt cx="6400800" cy="3886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00800" cy="388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114480"/>
                            <a:ext cx="3429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32"/>
                                  <w:szCs w:val="32"/>
                                  <w:b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移調も出来てしまう練習問題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pt;height:306pt" coordorigin="0,0" coordsize="10080,6120">
                <v:rect id="shape_0" stroked="f" o:allowincell="f" style="position:absolute;left:0;top:0;width:10079;height:6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20;top:180;width:53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u w:val="single"/>
                            <w:kern w:val="2"/>
                            <w:sz w:val="32"/>
                            <w:szCs w:val="32"/>
                            <w:b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移調も出来てしまう練習問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5:55:00Z</dcterms:created>
  <dc:creator>satomi3</dc:creator>
  <dc:description/>
  <dc:language>en-US</dc:language>
  <cp:lastModifiedBy>satomi3</cp:lastModifiedBy>
  <cp:lastPrinted>2004-06-24T15:03:00Z</cp:lastPrinted>
  <dcterms:modified xsi:type="dcterms:W3CDTF">2004-06-24T06:05:00Z</dcterms:modified>
  <cp:revision>1</cp:revision>
  <dc:subject/>
  <dc:title> </dc:title>
</cp:coreProperties>
</file>